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základů, pavilon 01</w:t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Kanalizace – půdorys 1.NP, pavilon 01</w:t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Řez splaškovou kanalizací, pavilo 01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Kanalizace – půdorys 1.NP, pavilon 02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5</w:t>
        <w:tab/>
        <w:t>Řez splaškovou kanalizací, pavilon 02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6</w:t>
        <w:tab/>
        <w:t xml:space="preserve">Vodovod – půdorys 1.NP, pavilon 01 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7</w:t>
        <w:tab/>
        <w:t>Řez vnitřním rozvodem vody, pavilon 01</w:t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8</w:t>
        <w:tab/>
        <w:t>Vodovod – půdorys 1.NP, pavilon 02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9</w:t>
        <w:tab/>
        <w:t>Řez vnitřním rozvodem vody, pavilon 02</w:t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ab/>
        <w:t>-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2</w:t>
        <w:tab/>
        <w:t>Bezbariérové sociální zařízení</w:t>
        <w:tab/>
        <w:tab/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rysci</cp:lastModifiedBy>
  <cp:lastPrinted>2014-09-08T07:47:00Z</cp:lastPrinted>
  <dcterms:modified xsi:type="dcterms:W3CDTF">2017-01-04T22:03:00Z</dcterms:modified>
  <cp:revision>87</cp:revision>
  <dc:subject/>
  <dc:title>Rozsah a obsah projektové dokumentace (dle vyhl</dc:title>
</cp:coreProperties>
</file>